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  <w:t>1. Цели и задачи дисциплины</w:t>
        <w:tab/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  <w:tab/>
        <w:t>1.1. Цель дисциплины</w:t>
        <w:tab/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  <w:t xml:space="preserve">1.2. Задачи </w:t>
      </w:r>
    </w:p>
    <w:p>
      <w:pPr>
        <w:pStyle w:val="Normal"/>
        <w:spacing w:lineRule="auto" w:line="360"/>
        <w:ind w:right="-1" w:firstLine="360"/>
        <w:rPr/>
      </w:pPr>
      <w:r>
        <w:rPr>
          <w:sz w:val="28"/>
          <w:szCs w:val="28"/>
        </w:rPr>
        <w:t>2. Место дисциплины в структуре ООП ВО</w:t>
      </w:r>
    </w:p>
    <w:p>
      <w:pPr>
        <w:pStyle w:val="Normal"/>
        <w:spacing w:lineRule="auto" w:line="360"/>
        <w:ind w:right="-1" w:firstLine="360"/>
        <w:jc w:val="both"/>
        <w:rPr/>
      </w:pPr>
      <w:r>
        <w:rPr>
          <w:sz w:val="28"/>
          <w:szCs w:val="28"/>
        </w:rPr>
        <w:t xml:space="preserve">3. Компетенции   студента,   формируемые  в    результате   освоения     </w:t>
      </w:r>
    </w:p>
    <w:p>
      <w:pPr>
        <w:pStyle w:val="Normal"/>
        <w:spacing w:lineRule="auto" w:line="360"/>
        <w:ind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сциплины </w:t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  <w:t>4. Структура и содержание дисциплины</w:t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  <w:tab/>
        <w:t>4.1. Структура дисциплины</w:t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  <w:tab/>
        <w:t>4.2. Матрица формируемых дисциплиной компетенций</w:t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  <w:tab/>
        <w:t>4.3.Содержание дисциплины</w:t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  <w:tab/>
        <w:t>4.4. Содержание самостоятельной работы и формы ее контроля</w:t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  <w:t>5. Образовательные технологии</w:t>
      </w:r>
    </w:p>
    <w:p>
      <w:pPr>
        <w:pStyle w:val="Normal"/>
        <w:spacing w:lineRule="auto" w:line="360"/>
        <w:ind w:right="-1" w:firstLine="360"/>
        <w:rPr/>
      </w:pPr>
      <w:r>
        <w:rPr>
          <w:sz w:val="28"/>
          <w:szCs w:val="28"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spacing w:lineRule="auto" w:line="360"/>
        <w:ind w:right="-1" w:firstLine="360"/>
        <w:rPr/>
      </w:pPr>
      <w:r>
        <w:rPr>
          <w:sz w:val="28"/>
          <w:szCs w:val="28"/>
        </w:rPr>
        <w:t xml:space="preserve">7. Учебно-методическое и информационное обеспечение дисциплины  </w:t>
        <w:tab/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  <w:t>8. Материально-техническое обеспечение дисциплины</w:t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Целью </w:t>
      </w:r>
      <w:r>
        <w:rPr>
          <w:sz w:val="28"/>
          <w:szCs w:val="28"/>
        </w:rPr>
        <w:t>освоения учебной дисциплины «Теория и методика обучения базовым видам спорта: легкая атлетика студентами 3 курса является формирование профессионально-педагогических знаний, умений и навыков, необходимых для организации обучения видам легкой атлетики в общеобразовательных школах, средних, специальных и высших учебных заведен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Для реализации поставленной цели в процессе освоения учебной дисциплины «Теория и методика обучения базовым видам спорта: легкая атлетика» решаю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оциальной роли физической культуры в развитии личности и подготовке ее к профессиональной деятельности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онно-ценностного отношения к физической культуре, установки на здоровый стиль жизни, физическое самосовершенствование и самовоспитание, потребности в регулярных занятиях физической культурой и спортом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актическими умениями и навыками в изучаемых видах легкой атлетики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ие общей физической подготовленности и профессионально-прикладной подготовленности.</w:t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b/>
          <w:sz w:val="28"/>
          <w:szCs w:val="28"/>
        </w:rPr>
        <w:t>2. Место дисциплины в структуре ООП В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Учебная дисциплина «Теория и методика обучения базовым видам спорта: легкая атлетика» (Б1.В.ОД.3.4) относится к вариативной части Б.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 Для изучения данной дисциплины необходимы знания, умения и компетенции, формируемые предшествующими дисциплинами: «Теория и методика обучения базовым видам спорт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имнастик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Теория и методика обучения базовым видам спорта: плавание», «Теория и методика обучения базовым видам спорта: спортивные игры».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18"/>
          <w:szCs w:val="18"/>
        </w:rPr>
        <w:t xml:space="preserve">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чень последующих учебных дисциплин, для которых освоение дисциплины «Теория и методика обучения базовым видам спорта: легкая атлетика» необходимо как предшествующее: педагогическая прак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студента, формируемые в результате освоения дисциплин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зучения дисциплины направлен на формирование следующих профессиональных  компетен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К-8; ОПК-2, ОПК-7, ОПК -8, ПК-1, ПК-2, ПК-3,ПК-4)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tLeast" w:line="200"/>
        <w:jc w:val="both"/>
        <w:rPr/>
      </w:pPr>
      <w:r>
        <w:rPr>
          <w:spacing w:val="-5"/>
          <w:sz w:val="28"/>
          <w:szCs w:val="28"/>
        </w:rPr>
        <w:t>способностью использовать методы и средства физической культуры для обеспечения полноценной социальной и профессиональной деятельности (ОК-8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tLeast" w:line="200"/>
        <w:jc w:val="both"/>
        <w:rPr/>
      </w:pPr>
      <w:r>
        <w:rPr>
          <w:spacing w:val="-5"/>
          <w:sz w:val="28"/>
          <w:szCs w:val="28"/>
        </w:rPr>
        <w:t>способностью проводить учебные занятия по базовым видам спорта с учетом особенностей обучающихся на основе положений дидактики, теории и методики физической культуры и требований образовательных стандартов (ОПК-2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tLeast" w:line="200"/>
        <w:jc w:val="both"/>
        <w:rPr/>
      </w:pPr>
      <w:r>
        <w:rPr>
          <w:spacing w:val="-5"/>
          <w:sz w:val="28"/>
          <w:szCs w:val="28"/>
        </w:rPr>
        <w:t>способностью обеспечивать в процессе профессиональной деятельности соблюдение требований безопасности, санитарных и гигиенических правил и норм, проводить профилактику травматизма, оказывать первую доврачебную помощь (ОПК-7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tLeast" w:line="20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пособностью организовывать и проводить соревнования, осуществлять судейство по базовым видам спорта и избранному виду спорта (ОПК-8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tLeast" w:line="200"/>
        <w:jc w:val="both"/>
        <w:rPr/>
      </w:pPr>
      <w:r>
        <w:rPr>
          <w:spacing w:val="-5"/>
          <w:sz w:val="28"/>
          <w:szCs w:val="28"/>
        </w:rPr>
        <w:t>способностью использовать основные положения и принципы педагогики, методы педагогического контроля и контроля качества обучения, актуальные дидактические технологии (ПК-1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tLeast" w:line="200"/>
        <w:jc w:val="both"/>
        <w:rPr/>
      </w:pPr>
      <w:r>
        <w:rPr>
          <w:spacing w:val="-5"/>
          <w:sz w:val="28"/>
          <w:szCs w:val="28"/>
        </w:rPr>
        <w:t>способность осуществлять образовательный процесс на основе положений теории физической культуры (ПК-2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tLeast" w:line="200"/>
        <w:jc w:val="both"/>
        <w:rPr/>
      </w:pPr>
      <w:r>
        <w:rPr>
          <w:spacing w:val="-5"/>
          <w:sz w:val="28"/>
          <w:szCs w:val="28"/>
        </w:rPr>
        <w:t>умение разрабатывать учебные планы и программы конкретных занятий</w:t>
      </w:r>
      <w:r>
        <w:rPr>
          <w:iCs/>
          <w:color w:val="000000"/>
          <w:spacing w:val="-4"/>
          <w:sz w:val="28"/>
          <w:szCs w:val="28"/>
        </w:rPr>
        <w:t xml:space="preserve"> (ПК-3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tLeast" w:line="2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пособность проводить учебные занятия по физической культуре с детьми дошкольного, школьного возраста и обучающимися в образовательных организациях, организовывать внеклассную физкультурно-спортивную работу </w:t>
      </w:r>
      <w:r>
        <w:rPr>
          <w:spacing w:val="-5"/>
          <w:sz w:val="28"/>
          <w:szCs w:val="28"/>
        </w:rPr>
        <w:t>(ПК-4)</w: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«Теория и методика базовым видам спорта: легкая атлетика» студент должен: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у «Легкая атлетика» в общеобразовательной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и построение урока по легкой атлетике в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техники изучаемых ви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у обучения технике изучаемых ви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ые упражнения в изучаемых видах легкой атл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овательность проведения урока по легкой атле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соревнований в изучаемых видах легкой атлетики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казать технику изучаемых видов легкой атлетик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дать практические нормативы изучаемых вид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оставить план-конспект урока по легкой атлетике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 урок по легкой атлетике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Анализировать проведение  урока, проведенного студентам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Отмечать ошибки в выполнении упражнений и находить способы их устран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ми навыками изучаемых легкоатлетических упражн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Основами техники легкоатлетических упражн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Техникой безопасности на занятиях легкой атлетики.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 и содержание дисципл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трудоемкость дисциплины составляет 3 зачетные единицы, 108</w:t>
      </w:r>
      <w:r>
        <w:rPr/>
        <w:t xml:space="preserve"> часа.</w:t>
      </w:r>
    </w:p>
    <w:tbl>
      <w:tblPr>
        <w:tblW w:w="928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992"/>
        <w:gridCol w:w="3371"/>
      </w:tblGrid>
      <w:tr>
        <w:trPr>
          <w:trHeight w:val="345" w:hRule="atLeast"/>
        </w:trPr>
        <w:tc>
          <w:tcPr>
            <w:tcW w:w="4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70" w:hRule="atLeast"/>
        </w:trPr>
        <w:tc>
          <w:tcPr>
            <w:tcW w:w="4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удиторные занятия</w:t>
            </w:r>
            <w:r>
              <w:rPr/>
              <w:t xml:space="preserve"> (всего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65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Лекционные занятия (ЛЗ)</w:t>
            </w:r>
          </w:p>
          <w:p>
            <w:pPr>
              <w:pStyle w:val="Normal"/>
              <w:jc w:val="both"/>
              <w:rPr/>
            </w:pPr>
            <w:r>
              <w:rPr/>
              <w:t>-Методические занятия (МЗ)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ие занятия (ПЗ)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ая работа (СР)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экза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промежуточной аттестации:</w:t>
            </w:r>
          </w:p>
          <w:p>
            <w:pPr>
              <w:pStyle w:val="Normal"/>
              <w:jc w:val="both"/>
              <w:rPr/>
            </w:pPr>
            <w:r>
              <w:rPr/>
              <w:t>-зачёт</w:t>
            </w:r>
          </w:p>
          <w:p>
            <w:pPr>
              <w:pStyle w:val="Normal"/>
              <w:jc w:val="both"/>
              <w:rPr/>
            </w:pPr>
            <w:r>
              <w:rPr/>
              <w:t>-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ая трудоёмкост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ас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чётные единиц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4.1. Структура дисциплины</w:t>
      </w:r>
    </w:p>
    <w:tbl>
      <w:tblPr>
        <w:tblW w:w="9483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538"/>
        <w:gridCol w:w="629"/>
        <w:gridCol w:w="555"/>
        <w:gridCol w:w="712"/>
        <w:gridCol w:w="704"/>
        <w:gridCol w:w="704"/>
        <w:gridCol w:w="2318"/>
        <w:gridCol w:w="86"/>
      </w:tblGrid>
      <w:tr>
        <w:trPr>
          <w:trHeight w:val="1269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3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2299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занят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34"/>
              </w:rPr>
            </w:pPr>
            <w:r>
              <w:rPr>
                <w:rFonts w:cs="Times New Roman"/>
                <w:b/>
                <w:sz w:val="28"/>
                <w:szCs w:val="34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b/>
              </w:rPr>
              <w:t>Раздел 1.Основы знаний по легкой атлетике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Введение в легкую атлетику и краткий исторический очерк.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равила и судейство соревнований по легкой атлетике.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Особенности занятий легкой атлетикой с детьми и подростками.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Методика проведения занятий оздоровительным бегом и ходьбой.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Основы методики обучения технике легкоатлетических упражнений.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Легкая атлетика в программе общеобразовательной школы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Проведение урока по легкой атлетике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ческое провед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исание плана- конспекта урока по заданной теме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Основы техники легкой атлетики</w:t>
            </w:r>
          </w:p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бучение технике барьерного бега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ение практического норматив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бучение технике толкания ядра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ение практического норматив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Матрица формируемых дисциплиной компетенций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7"/>
        <w:gridCol w:w="885"/>
        <w:gridCol w:w="475"/>
        <w:gridCol w:w="619"/>
        <w:gridCol w:w="619"/>
        <w:gridCol w:w="475"/>
        <w:gridCol w:w="475"/>
        <w:gridCol w:w="475"/>
        <w:gridCol w:w="456"/>
        <w:gridCol w:w="425"/>
        <w:gridCol w:w="992"/>
      </w:tblGrid>
      <w:tr>
        <w:trPr>
          <w:trHeight w:val="276" w:hRule="atLeast"/>
        </w:trPr>
        <w:tc>
          <w:tcPr>
            <w:tcW w:w="3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ы и темы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0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/>
        <w:tc>
          <w:tcPr>
            <w:tcW w:w="3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8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2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7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ПК-8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компетенций</w:t>
            </w:r>
          </w:p>
        </w:tc>
      </w:tr>
      <w:tr>
        <w:trPr/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4"/>
              </w:rPr>
            </w:pPr>
            <w:r>
              <w:rPr>
                <w:b/>
              </w:rPr>
              <w:t>Раздел 1. Основы знаний по легкой атлетик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 Введение в легкую атлетику и краткий исторический очерк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2. Правила и судейство соревнований по легкой атлетик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3. Особенности занятий легкой атлетикой с детьми и подростками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33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Методика проведения занятий оздоровительным бегом и ходьбой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Основы методики обучения технике легкоатлетических упражнений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Легкая атлетика в программе общеобразовательной школы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Проведение урока по легкой атлетик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сновы техники легкой атлетики.</w:t>
            </w:r>
          </w:p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бучение технике барьерного бег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бучение технике толкания ядр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</w:tbl>
    <w:p>
      <w:pPr>
        <w:pStyle w:val="Style17"/>
        <w:ind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4.3. Содержание дисциплины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330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курс, 5 семестр</w:t>
            </w:r>
          </w:p>
        </w:tc>
      </w:tr>
      <w:tr>
        <w:trPr>
          <w:trHeight w:val="25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.1. Основы знаний по легкой атлетике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exac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7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Введение в легкую атлетику и краткий исторический очерк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1.1.Классификация легкоатлетических упражнений.</w:t>
            </w:r>
          </w:p>
        </w:tc>
      </w:tr>
      <w:tr>
        <w:trPr>
          <w:trHeight w:val="435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1.2.Легкая атлетика в Древней Греции.</w:t>
            </w:r>
          </w:p>
        </w:tc>
      </w:tr>
      <w:tr>
        <w:trPr>
          <w:trHeight w:val="240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 xml:space="preserve">1.3.Легкая атлетика в России. </w:t>
            </w:r>
          </w:p>
        </w:tc>
      </w:tr>
      <w:tr>
        <w:trPr>
          <w:trHeight w:val="281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1.4.Легкая атлетика на Дону</w:t>
            </w:r>
          </w:p>
        </w:tc>
      </w:tr>
      <w:tr>
        <w:trPr>
          <w:trHeight w:val="315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авила и судейство соревнований по легкой атлетике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1.Общие положения организации соревнований.</w:t>
            </w:r>
          </w:p>
        </w:tc>
      </w:tr>
      <w:tr>
        <w:trPr>
          <w:trHeight w:val="315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2.2. Судейская коллегия соревнований. </w:t>
            </w:r>
          </w:p>
        </w:tc>
      </w:tr>
      <w:tr>
        <w:trPr>
          <w:trHeight w:val="315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3. Судейство соревнований по прыжкам.</w:t>
            </w:r>
          </w:p>
        </w:tc>
      </w:tr>
      <w:tr>
        <w:trPr>
          <w:trHeight w:val="315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4. Судейство соревнований в метаниях.</w:t>
            </w:r>
          </w:p>
        </w:tc>
      </w:tr>
      <w:tr>
        <w:trPr>
          <w:trHeight w:val="31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Особенности занятий легкой атлетикой с детьми и подростками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3.1. Введение.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3.2. Возрастные особенности.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3.3. Планирование учебно-тренировочного процесса и спортивно-массовой работы с юными легкоатлетами в зависимости от их возраста.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3.4. Средства и методы развития основных физических качеств и координации движений.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3.5. Средства и методы технической подготовки.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3.6. Основные формы занятий.</w:t>
            </w:r>
          </w:p>
        </w:tc>
      </w:tr>
      <w:tr>
        <w:trPr>
          <w:trHeight w:val="31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Методика проведения занятий оздоровительным бегом и ходьбой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4.1. Влияние оздоровительной физической культуры на организм.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4.2. Принципы организации занятий оздоровительной физической культурой.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4.3. Принципы оценки срочной эффективности занятий физической культурой.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4.4. Оздоровительная ходьба.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4.5. Оздоровительный бег.</w:t>
            </w:r>
          </w:p>
        </w:tc>
      </w:tr>
      <w:tr>
        <w:trPr>
          <w:trHeight w:val="31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Основы методики обучения технике легкоатлетических упражнений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jc w:val="both"/>
              <w:rPr/>
            </w:pPr>
            <w:r>
              <w:rPr/>
              <w:t>Введение.</w:t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/>
              <w:t>Основы техники метаний.</w:t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/>
              <w:t>Методика обучения технике толкания ядра.</w:t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/>
              <w:t>Техника метания копья (гранаты, мяча).</w:t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/>
              <w:t>Методика обучения технике метания копья (гранаты, мяча).</w:t>
            </w:r>
          </w:p>
        </w:tc>
      </w:tr>
      <w:tr>
        <w:trPr>
          <w:trHeight w:val="31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Легкая атлетика в программе общеобразовательной школы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1. Типы и формы уроков физической культуры – легкой атлетики в школ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2. Построение урока легкой атлетики в школ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3. оценка успеваемости на уро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Проведение урока по легкой атлетике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 Подбор и последовательность проведения обще-развивающих и специально-беговых упражнений.</w:t>
            </w:r>
          </w:p>
          <w:p>
            <w:pPr>
              <w:pStyle w:val="Normal"/>
              <w:jc w:val="both"/>
              <w:rPr/>
            </w:pPr>
            <w:r>
              <w:rPr/>
              <w:t>7.2. Правильность выполнения обще-развивающих и специально-беговых упражнений.</w:t>
            </w:r>
          </w:p>
          <w:p>
            <w:pPr>
              <w:pStyle w:val="Normal"/>
              <w:jc w:val="both"/>
              <w:rPr/>
            </w:pPr>
            <w:r>
              <w:rPr/>
              <w:t>7.3. Подбор средств и последовательность проведения основной части ур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4. Заключительная часть урока.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2. Основы техники легкой атлетики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бучение технике барьерного бега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jc w:val="both"/>
              <w:rPr/>
            </w:pPr>
            <w:r>
              <w:rPr/>
              <w:t>Ознакомление с техникой барьерного бега.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/>
            </w:pPr>
            <w:r>
              <w:rPr/>
              <w:t>Обучение технике преодоления барьера.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/>
            </w:pPr>
            <w:r>
              <w:rPr/>
              <w:t>Обучение ритму и технике бега между барьерами.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/>
            </w:pPr>
            <w:r>
              <w:rPr/>
              <w:t>Обучение технике низкого старта и стартового разгона с преодолением барьеров.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/>
            </w:pPr>
            <w:r>
              <w:rPr/>
              <w:t>Совершенствование техники барьерного бега.</w:t>
            </w:r>
          </w:p>
        </w:tc>
      </w:tr>
      <w:tr>
        <w:trPr>
          <w:trHeight w:val="90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ема 2. Обучение технике толкания ядра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  <w:t>2.1. Ознакомление с техникой толкания ядра.</w:t>
            </w:r>
          </w:p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  <w:t>2.2. Обучение держанию и выталкиванию ядра.</w:t>
            </w:r>
          </w:p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  <w:t>2.3. Обучение технике толкания ядра с места (финальному усилию).</w:t>
            </w:r>
          </w:p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  <w:t>2.4. Обучение технике скачкообразного разбега.</w:t>
            </w:r>
          </w:p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  <w:t>2.5. Обучение технике толкания ядра со скачка.</w:t>
            </w:r>
          </w:p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  <w:t>2.6. Совершенствование техники толкания ядра.</w:t>
            </w:r>
          </w:p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rPr/>
      </w:pPr>
      <w:r>
        <w:rPr/>
        <w:t>4.4. Содержание самостоятельной работы и формы ее контроля</w:t>
      </w:r>
    </w:p>
    <w:tbl>
      <w:tblPr>
        <w:tblW w:w="9994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3686"/>
        <w:gridCol w:w="1913"/>
      </w:tblGrid>
      <w:tr>
        <w:trPr>
          <w:trHeight w:val="91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ы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самостоятельной рабо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контрол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1. Основы знаний по легкой атле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Введение в легкую атлетику и краткий исторический очер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работка учебного материала лекци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реферата, устный опрос.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равила и судейство соревнований по легкой атлетик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работка учебного материала лекции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реферата, устный опрос.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Особенности занятий легкой атлетикой с детьми и подросткам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работка учебного материала лекции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реферата, устный опрос.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Методика проведения занятий оздоровительным бегом и ходьб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работка учебного материала лекций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реферата, устный опрос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Основы методики обучения технике легкоатлетически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работка учебного материала лекци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реферата, устный опрос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Легкая атлетика в программе общеобразовательной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работка учебного материала лекци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реферата, устный опрос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Проведение урока по легкой атле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пекты занятий по обучению  видам легкой атлетики, практическое проведени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 практического проведений занятия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.2. Основы техники легкой атле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бучение технике барьерного 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работка учебного материал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ое выполнение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бучение технике толкания я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экза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работка учебного материал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ое выполне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Defaul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разовательные технологи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106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, тем дисциплины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разовательные технологи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, 5 семестр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.1. Основы знаний по легкой атлетике.</w:t>
            </w:r>
          </w:p>
        </w:tc>
      </w:tr>
      <w:tr>
        <w:trPr>
          <w:trHeight w:val="57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Введение в легкую атлетику и краткий исторический очерк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занятие – 2 часа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– проблемное изложение материала – 2часа</w:t>
            </w:r>
          </w:p>
        </w:tc>
      </w:tr>
      <w:tr>
        <w:trPr>
          <w:trHeight w:val="57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авила и судейство соревнований по легкой атлетике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занятие – 2 часа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– 4 часа -ролевая игра</w:t>
            </w:r>
          </w:p>
        </w:tc>
      </w:tr>
      <w:tr>
        <w:trPr>
          <w:trHeight w:val="57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Особенности занятий легкой атлетикой с детьми и подростками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занятие – 2 часа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– 4 часа -ролевая игра</w:t>
            </w:r>
          </w:p>
        </w:tc>
      </w:tr>
      <w:tr>
        <w:trPr>
          <w:trHeight w:val="57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4. Методика проведения занятий оздоровительным бегом и ходьбой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занятие – 2 часа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– 2 часа -ролевая игра</w:t>
            </w:r>
          </w:p>
        </w:tc>
      </w:tr>
      <w:tr>
        <w:trPr>
          <w:trHeight w:val="57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Основы методики обучения технике легкоатлетических упражнений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занятие – 3 часа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– 4 часа -ролевая игра</w:t>
            </w:r>
          </w:p>
        </w:tc>
      </w:tr>
      <w:tr>
        <w:trPr>
          <w:trHeight w:val="57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Легкая атлетика в программе общеобразовательной школы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- презентация – 2 часа.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е занятие – 4 часа.</w:t>
            </w:r>
          </w:p>
        </w:tc>
      </w:tr>
      <w:tr>
        <w:trPr>
          <w:trHeight w:val="57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Проведение урока по легкой атлетике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занятие – 2 часа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– 4 часа - деловая игра</w:t>
            </w:r>
          </w:p>
        </w:tc>
      </w:tr>
      <w:tr>
        <w:trPr>
          <w:trHeight w:val="57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Обучение технике барьерного бега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нятия – 5 часов.</w:t>
            </w:r>
          </w:p>
        </w:tc>
      </w:tr>
      <w:tr>
        <w:trPr>
          <w:trHeight w:val="57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Обучение технике толкания ядра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нятия  - 10 часов.</w:t>
            </w:r>
          </w:p>
        </w:tc>
      </w:tr>
    </w:tbl>
    <w:p>
      <w:pPr>
        <w:pStyle w:val="Default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exact" w:line="300"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/>
        <w:t>Контрольные норматив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357"/>
        <w:gridCol w:w="1761"/>
        <w:gridCol w:w="1768"/>
        <w:gridCol w:w="186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Контрольное упражн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юнош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девуш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Барьерный бег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60 м с/б: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5» - 9,8 с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4» - 10,3с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3» - 10,8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60 м с/б: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5» - 11,2 с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4» - 11,7 с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3» - 12,3 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0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ние ядр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5» - 10 м.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4» - 9 м.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>
                <w:color w:val="FF0000"/>
              </w:rPr>
            </w:pPr>
            <w:r>
              <w:rPr/>
              <w:t>«3» - 8 м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5» - 8 м.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4» - 7 м.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>
                <w:color w:val="FF0000"/>
              </w:rPr>
            </w:pPr>
            <w:r>
              <w:rPr/>
              <w:t>«3» - 6 м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Проведение урока по легкой атлетик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Получить положительную оценку</w:t>
            </w:r>
          </w:p>
        </w:tc>
      </w:tr>
    </w:tbl>
    <w:p>
      <w:pPr>
        <w:pStyle w:val="Default"/>
        <w:spacing w:lineRule="exact" w:line="300"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contextualSpacing/>
        <w:rPr/>
      </w:pPr>
      <w:r>
        <w:rPr>
          <w:b/>
          <w:sz w:val="28"/>
        </w:rPr>
        <w:t>Уровни и критерии итоговой оценки  результатов освоения дисциплины</w:t>
      </w:r>
    </w:p>
    <w:p>
      <w:pPr>
        <w:pStyle w:val="Normal"/>
        <w:spacing w:lineRule="exact" w:line="300" w:before="0" w:after="0"/>
        <w:ind w:firstLine="708"/>
        <w:contextualSpacing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Итоговый семестровый балл</w:t>
            </w:r>
            <w:r>
              <w:rPr>
                <w:rStyle w:val="EndnoteCharacters"/>
                <w:rStyle w:val="EndnoteAnchor"/>
                <w:b/>
                <w:i/>
                <w:sz w:val="18"/>
              </w:rPr>
              <w:end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b/>
                <w:i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/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Не зач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/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/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Default"/>
        <w:spacing w:lineRule="exact" w:line="300" w:before="0" w:after="0"/>
        <w:contextualSpacing/>
        <w:jc w:val="both"/>
        <w:rPr/>
      </w:pPr>
      <w:r>
        <w:rPr/>
        <w:t>*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  <w:p>
      <w:pPr>
        <w:pStyle w:val="Default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Учебно-методическое и информационное обеспечение дисциплины </w:t>
      </w:r>
      <w:r>
        <w:rPr>
          <w:b/>
          <w:sz w:val="28"/>
          <w:szCs w:val="28"/>
        </w:rPr>
        <w:t>«Теория и методика базовым видам спорта: легкая атлетика»</w:t>
      </w:r>
    </w:p>
    <w:p>
      <w:pPr>
        <w:pStyle w:val="Default"/>
        <w:spacing w:lineRule="auto" w:line="360"/>
        <w:jc w:val="center"/>
        <w:rPr/>
      </w:pPr>
      <w:r>
        <w:rPr/>
        <w:t>Карта методического обеспечения дисципли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3"/>
        <w:gridCol w:w="1559"/>
        <w:gridCol w:w="1134"/>
        <w:gridCol w:w="851"/>
        <w:gridCol w:w="708"/>
        <w:gridCol w:w="567"/>
        <w:gridCol w:w="1276"/>
        <w:gridCol w:w="139"/>
        <w:gridCol w:w="1423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зд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8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1 Основная литература</w:t>
            </w:r>
          </w:p>
        </w:tc>
      </w:tr>
      <w:tr>
        <w:trPr>
          <w:trHeight w:val="20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.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ценко М.А., Михай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зовые виды двигательной деятельности и методика обучения. Легкая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б.: «Ин-т спец. пед. и психол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iprbooks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1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.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ред. Балахничева В.В, Зеличенко В.Б,</w:t>
            </w:r>
          </w:p>
          <w:p>
            <w:pPr>
              <w:pStyle w:val="Normal"/>
              <w:rPr/>
            </w:pPr>
            <w:r>
              <w:rPr/>
              <w:t>Перев. Гнетовой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ай! Прыгай! Метай! Официальное руководство ИААФ по обучению легкой атл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дательство:</w:t>
            </w:r>
            <w:r>
              <w:rPr>
                <w:iCs/>
              </w:rPr>
              <w:t xml:space="preserve"> "Челов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http://e.lanbook.com/books/</w:t>
            </w:r>
            <w:r>
              <w:rPr>
                <w:iCs/>
              </w:rPr>
              <w:t>element</w:t>
            </w:r>
            <w:r>
              <w:rPr>
                <w:bCs/>
                <w:kern w:val="2"/>
              </w:rPr>
              <w:t>.php?pl1_id=6055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.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итер Дж. Л. Томпсон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  <w:kern w:val="2"/>
              </w:rPr>
            </w:pPr>
            <w:r>
              <w:rPr/>
              <w:t>Введение в теорию тренировки. Официальное руководство ИААФ по обучению легкой атл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Издательство:</w:t>
            </w:r>
            <w:r>
              <w:rPr>
                <w:iCs/>
              </w:rPr>
              <w:t xml:space="preserve"> "Челов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http://e.lanbook.com/books/element.php?pl1_id=6051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2.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Зеличенок В.Б., Спичков В.Н., Штейнбах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ая атлетика. Энциклопедия в 2-х т. Том 1. А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дательство:</w:t>
            </w:r>
            <w:r>
              <w:rPr>
                <w:iCs/>
              </w:rPr>
              <w:t xml:space="preserve"> "Челов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</w:rPr>
            </w:pPr>
            <w:hyperlink r:id="rId3">
              <w:r>
                <w:rPr>
                  <w:rStyle w:val="InternetLink"/>
                  <w:bCs/>
                  <w:kern w:val="2"/>
                </w:rPr>
                <w:t>http://e.lanbook.com/books/</w:t>
              </w:r>
              <w:r>
                <w:rPr>
                  <w:rStyle w:val="InternetLink"/>
                  <w:iCs/>
                </w:rPr>
                <w:t>element</w:t>
              </w:r>
              <w:r>
                <w:rPr>
                  <w:rStyle w:val="InternetLink"/>
                  <w:bCs/>
                  <w:kern w:val="2"/>
                </w:rPr>
                <w:t>.php?pl1_id=60510</w:t>
              </w:r>
            </w:hyperlink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1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2.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Зеличенок В.Б., Спичков В.Н., Штейнбах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/>
              <w:t>Легкая атлетика. Энциклопедия в 2-х т. Том 2. О-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Издательство:</w:t>
            </w:r>
            <w:r>
              <w:rPr>
                <w:iCs/>
              </w:rPr>
              <w:t xml:space="preserve"> "Челов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bCs/>
                <w:kern w:val="2"/>
                <w:sz w:val="22"/>
              </w:rPr>
              <w:t>http://e.lanbook.com/books/</w:t>
            </w:r>
            <w:r>
              <w:rPr>
                <w:iCs/>
                <w:sz w:val="22"/>
              </w:rPr>
              <w:t>element</w:t>
            </w:r>
            <w:r>
              <w:rPr>
                <w:bCs/>
                <w:kern w:val="2"/>
                <w:sz w:val="22"/>
              </w:rPr>
              <w:t>.php?pl1_id=6051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1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гуманитарных исследован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.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олимпийском спорт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3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5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00" w:before="0" w:after="0"/>
        <w:ind w:left="709" w:hanging="0"/>
        <w:contextualSpacing/>
        <w:jc w:val="center"/>
        <w:rPr/>
      </w:pPr>
      <w:r>
        <w:rPr>
          <w:b/>
          <w:sz w:val="28"/>
          <w:szCs w:val="28"/>
        </w:rPr>
        <w:t>8.Материально-техническое обеспечение дисциплины</w:t>
      </w:r>
    </w:p>
    <w:p>
      <w:pPr>
        <w:pStyle w:val="Normal"/>
        <w:numPr>
          <w:ilvl w:val="0"/>
          <w:numId w:val="8"/>
        </w:numPr>
        <w:spacing w:lineRule="exact" w:line="300"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кционная аудитория.</w:t>
      </w:r>
    </w:p>
    <w:p>
      <w:pPr>
        <w:pStyle w:val="Normal"/>
        <w:numPr>
          <w:ilvl w:val="0"/>
          <w:numId w:val="8"/>
        </w:numPr>
        <w:spacing w:lineRule="exact" w:line="300"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тория для проведения групповых занятий.</w:t>
      </w:r>
    </w:p>
    <w:p>
      <w:pPr>
        <w:pStyle w:val="Normal"/>
        <w:numPr>
          <w:ilvl w:val="0"/>
          <w:numId w:val="8"/>
        </w:numPr>
        <w:spacing w:lineRule="exact" w:line="300"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 (проектор, ноутбук, экран, колонки)</w:t>
      </w:r>
    </w:p>
    <w:p>
      <w:pPr>
        <w:pStyle w:val="Normal"/>
        <w:numPr>
          <w:ilvl w:val="0"/>
          <w:numId w:val="8"/>
        </w:numPr>
        <w:spacing w:lineRule="exact" w:line="300"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гкоатлетический манеж с инвентарем. Размеры:  126 х 32 м. :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ведская стенка (8 шт.);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мы для прыжков в длину (2 шт.);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мы для прыжков в высоту (1 шт.);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ма для прыжков с шестом (1шт.);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тор для толкания ядра (1 шт.);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говые дорожки по 100 м. (3 шт.);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говые дорожки по 200 м. (3 шт.);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товые колодки (4 пар.);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рьеры (10 шт.);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ья (6 шт.);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тики гимнастические (2 шт.);</w:t>
      </w:r>
    </w:p>
    <w:p>
      <w:pPr>
        <w:pStyle w:val="TextBody"/>
        <w:numPr>
          <w:ilvl w:val="0"/>
          <w:numId w:val="6"/>
        </w:numPr>
        <w:spacing w:lineRule="exact" w:line="300" w:before="0" w:after="120"/>
        <w:contextualSpacing/>
        <w:rPr/>
      </w:pPr>
      <w:r>
        <w:rPr>
          <w:sz w:val="28"/>
          <w:szCs w:val="28"/>
          <w:lang w:val="ru-RU"/>
        </w:rPr>
        <w:t>гимнастические скамейки  (3 шт.)</w:t>
      </w:r>
    </w:p>
    <w:sectPr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701" w:right="850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7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3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3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3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3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3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3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3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3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3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/>
    <w:lvlOverride w:ilvl="1">
      <w:startOverride w:val="1"/>
    </w:lvlOverride>
  </w:num>
  <w:num w:numId="14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3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  <w:szCs w:val="34"/>
    </w:rPr>
  </w:style>
  <w:style w:type="character" w:styleId="WW8Num23z1">
    <w:name w:val="WW8Num23z1"/>
    <w:qFormat/>
    <w:rPr>
      <w:rFonts w:ascii="Symbol" w:hAnsi="Symbol" w:cs="Symbol"/>
      <w:sz w:val="28"/>
      <w:szCs w:val="34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360"/>
    </w:pPr>
    <w:rPr>
      <w:b/>
      <w:i/>
      <w:sz w:val="28"/>
      <w:szCs w:val="28"/>
    </w:rPr>
  </w:style>
  <w:style w:type="paragraph" w:styleId="Style17">
    <w:name w:val="Обычный (веб)"/>
    <w:basedOn w:val="Normal"/>
    <w:qFormat/>
    <w:pPr>
      <w:ind w:firstLine="24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176" w:leader="none"/>
      </w:tabs>
      <w:suppressAutoHyphens w:val="true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.lanbook.com/books/element.php?pl1_id=6051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50:00Z</dcterms:created>
  <dc:creator>user</dc:creator>
  <dc:description/>
  <cp:keywords/>
  <dc:language>en-US</dc:language>
  <cp:lastModifiedBy>Спорт Дисциплины</cp:lastModifiedBy>
  <cp:lastPrinted>2012-10-31T12:26:00Z</cp:lastPrinted>
  <dcterms:modified xsi:type="dcterms:W3CDTF">2015-07-20T07:25:00Z</dcterms:modified>
  <cp:revision>40</cp:revision>
  <dc:subject/>
  <dc:title/>
</cp:coreProperties>
</file>